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Do you have exxtraa chharaccters                 when you type on your TRS-80 ?              Do you have a key that you really have            to bang on to get a character out of it ?            Do you have a key that just will not work ?                  Well, you can fix it yourself !                             - Maybe -      How to fix some keyboards on your TRS-80 Model 3 or 4.       A guide to the repair of keyboards by David Arcand.       Here is the deal,  I have  four TRS-80's.   One Model III, two Model 4's and a 4P.  So it is a big aggravation when I find a key sticking or bouncing on me.   I am also fortunate to have the same keyboard type in all three systems,  so it is not that catastrophic when it happens.       Now there are at least  three different types of keyboards used in the TRS-80's that I have seen.       The first type uses a vertical slide which comes down when pushed,  and knocks a  contact  aside  to  activate the switch. This type I  keep the  keyboard running.   The  real trick with this keyboard is  removing the foil  card so you  can reuse it. Place your soldering iron a  half milimeter away from the plas- tic tabs that hold the  card.   When heated this way,  the tabs will magically straighten out and you can reuse the foil backed card.   Once you remove the foil  backed card,  it is just like the second keyboard.       So that's the  lowdown on  the keyboards  that tandy used. So now let's talk about how to  fix the second and third type's that I've described above.       TOOLS:       You will need a pocket knife.   It should be sharp, stiff, and at least 3 inches long.   Use  it to pry the key assemblies off the keyboard frame base  after they are desoldered,  and to help disassemble the switch assembly.       You will need a good pair  of long nose pliers.   Use them to unhook the  switch  assembly  from  the  keyboard frame base after they are desoldered.  They also hold parts while you take apart the switch.   The  nose  should  separate  at least three inches to be useful.       You will need a 25 - 50 watt Soldering iron.   Use it with a vacuum type  desoldering aid to  desolder the switch assembly from the keyboard frame board.  This operation does not require much skill,  although avoid too much heat  on the switch or the Keyboard.  I recommended RADIO SHACK PN: 60-2071        You will need a standard pink  pencil eraser on the end of a pencil.   The eraser head should be in good shape and reason- ably flat.   Do not use an ink eraser as they are much to abra- sive for this operation.       You will need a  vacuum type desoldering tool.   This will suck up the molten solder after it  has been melted by the sol- dering iron.   There are other desoldering aids, but they won't do as good a job in freeing up the pins of the switch assembly. A good one from  Radio Shack is PN:  64-2120  for $6.95 or else 64-2086 for $2.59       You will need some solder to  put the repaired switch back into the  keyboard  frame.   You  won't  need  much.   The only requirement is that it be ROSIN CORE SOLDER,  as opposed to the ACID  CORE  SOLDER  stuff  used  by  plumbers  to  solder metal together.   I recommend  Radio Shack's  PN:  64-001 for  a mere eighty nine cents.       Lastly,  you will need a #2 Phillips (medium) screwdriver. Use it to  remove the  screws from  the cover,  disassemble the keyboard, and unclamp the cable, if necessary.       PROCEDURE:       Now I'm not going to tell you  how to take apart your TRS- 80,  you better have  already  figured  that  one out.   If you really can't,  then you better  stop right here  and take it to the shack to fix.  (Figure them to want about $240.00)       So you got it open.   The top half is sitting precariously to the left, the guts exposed and facing you.  Use the Phillips screwdriver to take  off the  four screws  holding on the black plastic plate on top of the keyboard.  Now remove four Phillips screws holding the keyboard  frame assembly to  the base of the TRS-80.   The keyboard is now free from  the TRS-80 and is only held by the keyboard cable.       If you have the second type of keyboard described, discon- nect the cable from  the keyboard at  the connector,  and go to the next paragraph.   HOWEVER,  some of the second type of key- boards lack a connector.   If  you have the  third type of key- board with the foil bottom  and the flexible circuit cable (see through),  you will need to  disconnect the cable  from the CPU end.   You will need to remove the two screws holding the cable clamp on the right  side of the  CPU,  and disconnect the cable connector from the  CPU module.   Note carefully  how the cable passes under the drive tower to the keyboard (go ahead,  take a good look right now).   Reroute the  cable back the way you see it when you reconnect it.       The keyboard should now come  free from the TRS-80.   Heat up your soldering iron and turn the keyboard upside down.       If you have the type two keyboard, go on to the next para- graph.   HOWEVER if you have the third type keyboard,  you will need to remove the foil card on the back of the keyboard.   Now I've never seen  this done,  but  it has  been described pretty well to me.   Place your hot soldering iron about a half milli- meter from the squashed black nubs holding the foil card.   You should see them rise to their original shape.  Do it to all the nubs, and the card should come off.       The second and  third  keyboards  I've  described have key caps that come off  very easily when  hooked on one end.   I've never managed  to break  one,  but I've  been careful  to apply equal pressure to both ends of the key cap.  Use a hook.  I use part of an unraveled  coat hanger wire that  doubles as a probe for blockages in my shower  drain.   Use the needle nose pliers to form the  hook.   Apply equal pressure  with your fingers on the other side of the key cap, and you will remove them without problems.       With the key  cap removed,  locate  the other  side of the keyboard where the switch assembly is soldered.   Four soldered pins in the  keyboard  surround  the  opposite side.   You must desolder these pins.  Also note that there is a number near one of the pins that you must desolder.  Remember that number since it indicates the key  position on the  keyboard frame,  and you don't desolder the wrong pins by mistake.  Desolder each pin so it moves slightly,  and that moving it will also move the other pins on the switch assembly.   If  one pin does not move,  then desolder it some more.       Now examine the top of switch assembly.  Note the latch on the front and back of the switch assembly.   The right and left sides are flat and plain.   Stick  the blade of the knife under the flat side of  either side  of the  switch.   Use the needle nose pliers to squeeze  together the tabs at  the middle of the front and  back  sides  on  the  top  of  the  switch assembly. Squeezing the  tabs will  unhook the  switch from  the keyboard frame.   Prying with the  knife will  lift the  switch from the keyboard frame, where you can lift it out with your fingers.       With the switch assembly  removed from the keyboard frame, orient the switch with the plunger facing up, the pins sticking down,  and the two latches  on the right and  left sides of the switch.   Lift the switch  and examine  the side  of the switch that is facing you.       You will notice an upside down, "T" shaped tab imbedded in the side of  the switch  that hangs  down from  the top  of the switch cap.   If you  cannot find  this "T,"  look 1/16th of an inch up from where the pins enter the switch to locate the bot- tom of the upside down,  "T" shaped  tab.   This tab is also on the other side of the switch,  and  is what holds on the top of the switch cap.   To  unhook it,  insert  the knife  blade just under the tab and lift  it slightly.   You must be very careful not to lift the tab too much  or it will break.   Only lift the tab enough to unhook  that end of the  key cap.   I can do this just fine with my fingernail.  There are no spring loaded parts here to fly out of the switch if it pops apart,  although there are two pieces that might tumble out if you fumble around.   Do this on a clear space where things won't roll off the table.       With the top cap  of the switch cap  removed you will find that the switch is made up of the following parts:       SWITCH BASE ASSEMBLY:  This  holds the  pins and  the base      contacts that short out  when the key is depressed.   Look      inside the switch base,  and  you will see  two metal half      circles,  each with their  own small  contacts welded into      each of them.  The contacts cause all switch problems with      these types of keys.   Both contacts should be there.   If      one is missing,  then unless you know how to weld the con-      tact back in, throw away the switch.       GREY RUBBER  CAP:  This  is  what  provides the connection      across the  two  contacts  in  the  Switch  Base Assembly.      Holding the top post,  carefully lift  the grey rubber cap      and look at the bottom of  it.   You will see a black pad,      which shorts out the two contacts seen on the switch base.      The cup design  provides  some  tension  to disconnect the      contact once switch pressure is removed.  Since the cup is      made out of rubber, you cannot use fluids like oils, alco-      hol,  or water.   They will damage the rubber, destroy the      conductive coating on the pad on the bottom of the cap, or      insulate the connectors  from  the  conductive  pad of the      grey rubber cap.            WARNING ======= Do not TOUCH/SCRAPE/CLEAN the conduc-           tive pad on the inside bottom of the grey rubber cap.           To do so will  degrade the performance  of the switch           from 400 ohms to 1500 ohms.       SPRING:  There are two  kinds of spring,  TWO OUNCES,  and      THREE OUNCES.  They are the same size, the only difference      is the tension.   The latter is mostly for things like the      &lt;BREAK&gt; key.   Although  I  have  never  had  to  change a      spring,  I suspect  that  you  could  replace  one  with a      retractable pen spring.       PLUNGER:  This holds the spring and fastens the key cap to      the switch.   There is  no special  way how  this goes in.      You should check  that  the  bottom  of  the  plunger fits      nicely over the  top of  the rubber  cap.   Bent or broken      legs on  the bottom  of the  plunger can  wreck the rubber      cap.       TOP SWITCH CAP:  This  covers the top  of the switch,  and      holds it together.       Normally the problem is just  dirty contacts at the bottom of the Switch Base Assembly.   Use the eraser nub on the end of a pencil to clean  the switch contacts.   Be  sure to clean the eraser residue when done.  Check for other stray materials that don't belong in  there while  you're looking.   Do  not use any kind of liquids other then Freon.  Especially, do not use oils, alcohol, water, or any petroleum based fluids.       You might notice two  dots on  the inside  the grey rubber cap's conductive pad, where the two contacts have worn away the conductive coating.   Resist all temptation  to clean this pad, since you will  only  remove  its  conductive coating.   Do not scratch  it,  do  not  clean  it,  do  not  touch it.   PERIOD! Eventually the  conductive  coating  will  dissolve  naturally. Then the TRS-80 community will have to look seriously at adapt- ing an IBM  keyboard to  work with  the Model 3/4.   Meanwhile, reassemble the grey rubber cap in the switch so the dots marked on the conductive  pad do  not align  with the  contacts on the switch base assembly.       I have never had any other problems with my keys,  so once I've taken my eraser to the contacts,  I'm ready to put it back together.       Place the Grey  Rubber Cup  into the  Switch Base Assembly with the post side up.   Stick the spring onto the post.  Stick the plunger over the spring.   It  is not important which slots the plunger arms  fit.   The  plunger  must  slide  up and down freely when depressed, however.       The switch cap takes a little care in putting on.   First, align the switch  base assembly so  that one set  of pins faces you.  Next,  align the switch cap so one of the "T" shaped tabs that the cap  rests on  faces you.   Once  you have both pieces properly oriented, pick up the switch cap and place it directly on top of the switch base in the same orientation as you picked it up.   Push down until both tabs lock the top case cap to the bottom switch base.   The switch is  now assembled and ready to be put back into the keyboard frame.       If you are able to test the repaired switch with an ohmme- ter,  then now is  the  time  to  do  it.   Make  sure that the resistance is less than 2000 ohms.   If done right,  a measure- ment of 100  to 600 ohms  is typical.   If you  messed with the conductive pad on the grey rubber cap, then expect measurements from 1500 to 3000 ohms.       Place the repaired switch back in the keyboard frame,  and orient it the same  way that it  came out.   That is,  with the latches (not the "T"  shaped tabs) facing  toward the front and back of  the  keyboard.   With  this  organization,  the switch assembly should pop into place.   If  you accidentally bent the switch pins,  it may bind, and you will have to straighten them first.   If you have problems,  look under the keyboard through the solder holes  to see  that all  four pins  align with their holes.  Snap the switch into place when ready.       With a clean soldering iron,  heat the pin and surrounding solder pad for two seconds.   Apply  the solder directly to the point of contact on  the pin,  the solder  pad on the keyboard, and the soldering iron.   When the solder begins to melt,  keep applying solder until  the  hole  is  completely filled.   Then remove the solder.  Leave the soldering iron on the pin for two seconds to allow the solder to flow into the hole.  Then remove the soldering iron.   This process  should allow good soldering connections.  Make sure the soldering iron tip is clean.  I use a damp sponge for this,  but you  could use a damp paper towel. You clean the soldering iron tip to remove black and brown gunk from the tip, as well as excess or used solder.       Repeat the soldering  process for each  pin,  and you will have reinstalled your repaired keyboard switch.       When you have finished all problem switches,  put the key- board back together the same way you took it apart.       Put the system back together...     ========================================================       In practice,  I have never had a  repaired key fail on me. However I usually  only repair  the keys  that fail.   I find I have to do this to at least one of my systems every 4-6 month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